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23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888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43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43.1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18.9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6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30.8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30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30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42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.9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32.3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3.9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3.9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8.4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8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8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8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7.7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7.7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.1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.1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80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202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7 00000 00 0000 150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.6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.6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30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73.4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73.4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.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.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.1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 2 02 3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4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2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6.9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.3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.3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7.6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7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61.6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Е.Н. Карп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23-03-16T14:07:00Z</cp:lastPrinted>
  <dcterms:modified xsi:type="dcterms:W3CDTF">2024-04-10T11:37:00Z</dcterms:modified>
  <cp:revision>46</cp:revision>
  <dc:subject/>
  <dc:title/>
</cp:coreProperties>
</file>